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+</w:t>
      </w:r>
    </w:p>
    <w:p>
      <w:pPr>
        <w:pStyle w:val="Normal"/>
        <w:jc w:val="center"/>
        <w:rPr/>
      </w:pPr>
      <w:r>
        <w:rPr/>
        <w:t xml:space="preserve">Магистрали 2х4 (витая пара </w:t>
      </w:r>
      <w:r>
        <w:rPr>
          <w:lang w:val="en-US"/>
        </w:rPr>
        <w:t>cat</w:t>
      </w:r>
      <w:r>
        <w:rPr/>
        <w:t>5)</w:t>
      </w:r>
    </w:p>
    <w:p>
      <w:pPr>
        <w:pStyle w:val="Normal"/>
        <w:rPr/>
      </w:pPr>
      <w:r>
        <w:rPr/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76"/>
        <w:gridCol w:w="953"/>
        <w:gridCol w:w="953"/>
        <w:gridCol w:w="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телефонов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телефон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ЖЕЛ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Кухн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Большая комна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Маленькая комна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ЖЕЛ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Маленькая комна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Маленькая комна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ввод в щит 1 – выход к свич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ввод в щит 2 – выход к свич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ввод в щит 3 – выход к сервер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ввод в щит 4 – выход к сервер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ЖЕЛ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Маленькая комна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Маленькая комна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Б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</w:t>
            </w:r>
            <w:r>
              <w:rPr>
                <w:lang w:val="en-US"/>
              </w:rPr>
              <w:t>: MAIL_SERVE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Б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</w:t>
            </w:r>
            <w:r>
              <w:rPr>
                <w:lang w:val="en-US"/>
              </w:rPr>
              <w:t xml:space="preserve">: HTTP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Б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ь: </w:t>
            </w:r>
            <w:r>
              <w:rPr>
                <w:lang w:val="en-US"/>
              </w:rPr>
              <w:t>GAT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Б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ЖЕЛ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резерв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ЖЕЛ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: резерв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изация: Пульт и двер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изация: 1й датчик движ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изация: 2й датчик движ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ЖЕЛ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камер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в в щи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ЖЕЛ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ондиционером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и на кондиционер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ЖЕЛ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атчики Маленькая комна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атчики Большая комната, кухня, ван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гистрали 3х проводные – силовые 3</w:t>
      </w:r>
      <w:r>
        <w:rPr>
          <w:lang w:val="en-US"/>
        </w:rPr>
        <w:t>x</w:t>
      </w:r>
      <w:r>
        <w:rPr/>
        <w:t>2.5кв мм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185"/>
        <w:gridCol w:w="884"/>
        <w:gridCol w:w="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ая: чайник, стиральная машина и прочее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КРАС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ловая: кондиционе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ая: подвод к кладовке бесперебойники и теплый по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ая: розетки по квартире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: Разводка све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ЖЕЛ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: Питание прочей аппаратуры (звонок, камера, вентиляция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: КАНАЛ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: КАНАЛ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теплого пола в ванно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сигнализ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 кухня левый кана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 кухня правый кана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одка в Кладовк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185"/>
        <w:gridCol w:w="884"/>
        <w:gridCol w:w="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ая: подвод к щитку в кладовк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ая: подвод от щитка в кладовке до бесперебойников </w:t>
            </w:r>
          </w:p>
          <w:p>
            <w:pPr>
              <w:pStyle w:val="Normal"/>
              <w:rPr/>
            </w:pPr>
            <w:r>
              <w:rPr/>
              <w:t xml:space="preserve">1й канал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ая: подвод от щитка в кладовке до бесперебойников </w:t>
            </w:r>
          </w:p>
          <w:p>
            <w:pPr>
              <w:pStyle w:val="Normal"/>
              <w:rPr/>
            </w:pPr>
            <w:r>
              <w:rPr/>
              <w:t>2й кана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СИ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ая: подвод от щитка в кладовке до бесперебойников </w:t>
            </w:r>
          </w:p>
          <w:p>
            <w:pPr>
              <w:pStyle w:val="Normal"/>
              <w:rPr/>
            </w:pPr>
            <w:r>
              <w:rPr/>
              <w:t>канал-байпас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КРА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Е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: Разводка све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ЖЕЛ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: Питание прочей аппаратуры (звонок, камера, вентиляция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: КАНАЛ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: КАНАЛ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теплого пола в ванно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сигнализ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тандарт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ля (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з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ля (0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 фаза всегда посередине</w:t>
      </w:r>
    </w:p>
    <w:p>
      <w:pPr>
        <w:pStyle w:val="Normal"/>
        <w:jc w:val="both"/>
        <w:rPr/>
      </w:pPr>
      <w:r>
        <w:rPr/>
        <w:t>исключение только выключатели и подводка с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гистрали коаксиальные</w:t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942"/>
        <w:gridCol w:w="108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</w:t>
            </w:r>
            <w:r>
              <w:rPr>
                <w:lang w:val="en-US"/>
              </w:rPr>
              <w:t>TV</w:t>
            </w:r>
            <w:r>
              <w:rPr/>
              <w:t xml:space="preserve"> в квартир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квартире--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black"/>
              </w:rPr>
              <w:t>ЖЕЛ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И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а сигнал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</w:rPr>
              <w:t>Черный кабель РК50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разводки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99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FF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F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FF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2:55:00Z</dcterms:created>
  <dc:creator>Max Bagayev</dc:creator>
  <dc:description/>
  <dc:language>en-US</dc:language>
  <cp:lastModifiedBy>Max Bagayev</cp:lastModifiedBy>
  <cp:lastPrinted>2007-07-29T13:49:00Z</cp:lastPrinted>
  <dcterms:modified xsi:type="dcterms:W3CDTF">2007-07-29T08:39:00Z</dcterms:modified>
  <cp:revision>25</cp:revision>
  <dc:subject/>
  <dc:title>Магистрали 2х4 (витая пара cat5)</dc:title>
</cp:coreProperties>
</file>